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673107771"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513064158"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652452380"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194663418"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2146633134"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307304634"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993190733"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435544258"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641114702"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461050531"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34319169"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590197015"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20515067"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935056266"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316755396"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242871250"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